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tabs>
          <w:tab w:val="left" w:pos="708" w:leader="none"/>
        </w:tabs>
        <w:ind w:left="0" w:hanging="0"/>
        <w:jc w:val="left"/>
        <w:rPr>
          <w:rFonts w:cs="Arial"/>
        </w:rPr>
      </w:pPr>
      <w:r>
        <w:rPr>
          <w:rFonts w:cs="Arial"/>
        </w:rPr>
        <w:t xml:space="preserve">TECHNICKÁ  ZPRÁVA  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ind w:left="0" w:hanging="0"/>
        <w:jc w:val="left"/>
        <w:rPr>
          <w:rFonts w:cs="Arial"/>
        </w:rPr>
      </w:pPr>
      <w:r>
        <w:rPr>
          <w:rFonts w:cs="Arial"/>
        </w:rPr>
        <w:t>D.1.1  ARCHITEKTONICKO - STAVEBNÍ  ŘEŠENÍ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</w:t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)  Architektonické řešení</w:t>
      </w:r>
    </w:p>
    <w:p>
      <w:pPr>
        <w:pStyle w:val="Header"/>
        <w:tabs>
          <w:tab w:val="clear" w:pos="4536"/>
          <w:tab w:val="clear" w:pos="9072"/>
          <w:tab w:val="left" w:pos="0" w:leader="none"/>
          <w:tab w:val="left" w:pos="426" w:leader="none"/>
          <w:tab w:val="left" w:pos="567" w:leader="none"/>
          <w:tab w:val="left" w:pos="382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Jedná se o stávající objekt, dle KN uváděn jako jiná stavba, Velkomoravská 3652/91, Hodonín. Z architektonického hlediska se jedná o budovu dvoupodlažní, částečně podsklepenou, s plochou střechou a s předsunutým přízemním hlavním vstupem z ulice Velkomoravská.</w:t>
      </w:r>
    </w:p>
    <w:p>
      <w:pPr>
        <w:pStyle w:val="Zkladntextodsazen2"/>
        <w:rPr/>
      </w:pPr>
      <w:r>
        <w:rPr/>
        <w:tab/>
        <w:t xml:space="preserve">Navržené stavební úpravy mají </w:t>
      </w:r>
      <w:r>
        <w:rPr>
          <w:b/>
        </w:rPr>
        <w:t xml:space="preserve">charakter udržovacích prací, </w:t>
      </w:r>
      <w:r>
        <w:rPr/>
        <w:t xml:space="preserve">a to v části prostor v 1.PP. Architektonické řešení objektu však zůstane stávající a stavebními úpravami do něj nebude nijak zasahováno.  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Navrhované stavební úpravy jsou rámcově rozčleněny na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svislá hydroizolační opatření</w:t>
      </w:r>
      <w:r>
        <w:rPr>
          <w:rFonts w:cs="Arial" w:ascii="Arial" w:hAnsi="Arial"/>
          <w:sz w:val="22"/>
          <w:szCs w:val="22"/>
        </w:rPr>
        <w:t>, kdy po obvodu budovy ve vymezené části bude vyhloubena montážní rýha pro aplikaci svislé hydroizolace a ochranné tepelné izolac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vodorovná hydroizolační opatření</w:t>
      </w:r>
      <w:r>
        <w:rPr>
          <w:rFonts w:cs="Arial" w:ascii="Arial" w:hAnsi="Arial"/>
          <w:sz w:val="22"/>
          <w:szCs w:val="22"/>
        </w:rPr>
        <w:t>, kdy obvodové stěny přiléhající k zemině budou ve vymezené části opatřeny chemickou injektáž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v montážní rýze bude dále proveden odvod proniknutých dešťových vod, a to systémem drenážního potrubí s betonovým podkladkem a s  obsypem drenážního potrubí kamenivem krytým geotextilií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vnitřní stěny bude ve vymezené části aplikován jednovrstvý sanační omítkový systém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avu stávajícího vzduchotechnického systému pro odvětrání dotčených prostor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b) Výtvarné řešení</w:t>
      </w:r>
    </w:p>
    <w:p>
      <w:pPr>
        <w:pStyle w:val="Header"/>
        <w:tabs>
          <w:tab w:val="clear" w:pos="4536"/>
          <w:tab w:val="clear" w:pos="9072"/>
          <w:tab w:val="left" w:pos="0" w:leader="none"/>
          <w:tab w:val="left" w:pos="284" w:leader="none"/>
          <w:tab w:val="left" w:pos="567" w:leader="none"/>
          <w:tab w:val="left" w:pos="709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ab/>
        <w:t xml:space="preserve">Výtvarné řešení objektu je dáno zejména členěním a barevným řešením fasády ( obvodového pláště ). V nedávné minulosti bylo provedeno komplexní zateplení objektu, a to aplikací kontaktního zateplovacího systému ETICS včetně provedení finální povrchové úpravy obvodového pláště. Současně byla provedena výměna veškerých výplní otvorů. </w:t>
      </w:r>
    </w:p>
    <w:p>
      <w:pPr>
        <w:pStyle w:val="Header"/>
        <w:tabs>
          <w:tab w:val="clear" w:pos="4536"/>
          <w:tab w:val="clear" w:pos="9072"/>
          <w:tab w:val="left" w:pos="0" w:leader="none"/>
          <w:tab w:val="left" w:pos="284" w:leader="none"/>
          <w:tab w:val="left" w:pos="567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ab/>
        <w:t xml:space="preserve">Výtvarné řešení zůstane ve stávajícím stavu a navrhovanými stavebními úpravami do něj nebude nijak zasahováno.  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rPr/>
      </w:pPr>
      <w:r>
        <w:rPr>
          <w:rFonts w:cs="Arial" w:ascii="Arial" w:hAnsi="Arial"/>
          <w:b/>
          <w:sz w:val="22"/>
          <w:szCs w:val="22"/>
        </w:rPr>
        <w:t xml:space="preserve">c)  Materiálové řešení  </w:t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360" w:leader="none"/>
          <w:tab w:val="left" w:pos="540" w:leader="none"/>
          <w:tab w:val="left" w:pos="382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Konstrukčně a materiálově je stávající objekt realizován v tradiční zděné technologii. Základy jsou tvořeny železobetonovými monolitickými pasy. Obvodové a nosné stěny jsou vyzděné z keramických bloků tl. 375, 450 a 500 mm. Stropní konstrukce jsou tvořeny železobetonovými dutinovými stropními panely. Střecha je plochá, jednoplášťová, s odvodněním vně dispozice, jako krytina jsou použity modifikované asfaltové pásy. Fasáda objektu byla v nedávné minulosti opatřena kontaktním zateplovacím systémem ETICS.. Vnitřní nenosné konstrukce ( příčky ) jsou provedeny z keramických cihel Pk-CD. Výplně otvorů – okna – jsou plastová, zasklená izolačním dvojsklem. Vnitřní dveře jsou dřevěné, do ocelových zárubní. Povrchové úpravy jsou tvořeny PVC podlahovou krytinou, keramickou dlažbou, keramickými obklady a štukovými omítkami. Pro navrhované stavební úpravy bude použito obdobné materiálové základny.</w:t>
        <w:tab/>
        <w:tab/>
        <w:tab/>
        <w:tab/>
        <w:tab/>
        <w:t xml:space="preserve"> </w:t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360" w:leader="none"/>
          <w:tab w:val="left" w:pos="540" w:leader="none"/>
          <w:tab w:val="left" w:pos="3828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ab/>
        <w:t xml:space="preserve">  Navrženými stavebními úpravami se celkové konstrukční a materiálové řešení nemění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ispoziční řešení</w:t>
      </w:r>
    </w:p>
    <w:p>
      <w:pPr>
        <w:pStyle w:val="Header"/>
        <w:tabs>
          <w:tab w:val="clear" w:pos="4536"/>
          <w:tab w:val="clear" w:pos="9072"/>
          <w:tab w:val="left" w:pos="0" w:leader="none"/>
          <w:tab w:val="left" w:pos="426" w:leader="none"/>
          <w:tab w:val="left" w:pos="567" w:leader="none"/>
          <w:tab w:val="left" w:pos="3828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>Stávající objekt Velkomoravská 3652/91 je užíván jako provozní budova firmy TESPRA Hodonín s.r.o.. Jedná se o dvoupodlažní, částečně podsklepený objekt, s plochou střechou a s předsunutým přízemním hlavním vstupem z ulice Velkomoravská.</w:t>
      </w:r>
    </w:p>
    <w:p>
      <w:pPr>
        <w:pStyle w:val="Header"/>
        <w:tabs>
          <w:tab w:val="clear" w:pos="4536"/>
          <w:tab w:val="clear" w:pos="9072"/>
          <w:tab w:val="left" w:pos="0" w:leader="none"/>
          <w:tab w:val="left" w:pos="426" w:leader="none"/>
          <w:tab w:val="left" w:pos="567" w:leader="none"/>
          <w:tab w:val="left" w:pos="382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V suterénu objektu – 1.PP – se nachází skladovací prostory, šatny zaměstnanců a  sociální zařízení. V 1.NP a 2.NP se nachází administrativní prostory a kanceláře.</w:t>
      </w:r>
    </w:p>
    <w:p>
      <w:pPr>
        <w:pStyle w:val="Header"/>
        <w:tabs>
          <w:tab w:val="clear" w:pos="4536"/>
          <w:tab w:val="clear" w:pos="9072"/>
          <w:tab w:val="left" w:pos="0" w:leader="none"/>
          <w:tab w:val="left" w:pos="426" w:leader="none"/>
          <w:tab w:val="left" w:pos="567" w:leader="none"/>
          <w:tab w:val="left" w:pos="382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Stavební úpravy budou probíhat v části prostor v 1.PP, a to zejména v šatnách a na sociálním zařízení.</w:t>
      </w:r>
    </w:p>
    <w:p>
      <w:pPr>
        <w:pStyle w:val="Header"/>
        <w:tabs>
          <w:tab w:val="clear" w:pos="4536"/>
          <w:tab w:val="clear" w:pos="9072"/>
          <w:tab w:val="left" w:pos="0" w:leader="none"/>
          <w:tab w:val="left" w:pos="426" w:leader="none"/>
          <w:tab w:val="left" w:pos="567" w:leader="none"/>
          <w:tab w:val="left" w:pos="382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rovozní řešení</w:t>
      </w:r>
    </w:p>
    <w:p>
      <w:pPr>
        <w:pStyle w:val="Header"/>
        <w:tabs>
          <w:tab w:val="clear" w:pos="4536"/>
          <w:tab w:val="clear" w:pos="9072"/>
          <w:tab w:val="left" w:pos="0" w:leader="none"/>
          <w:tab w:val="left" w:pos="540" w:leader="none"/>
          <w:tab w:val="left" w:pos="709" w:leader="none"/>
          <w:tab w:val="left" w:pos="2694" w:leader="none"/>
          <w:tab w:val="left" w:pos="3828" w:leader="none"/>
        </w:tabs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vrhované stavební úpravy budou bez provozního řešení a technologie výroby. Ve </w:t>
      </w:r>
    </w:p>
    <w:p>
      <w:pPr>
        <w:pStyle w:val="Header"/>
        <w:tabs>
          <w:tab w:val="clear" w:pos="4536"/>
          <w:tab w:val="clear" w:pos="9072"/>
          <w:tab w:val="left" w:pos="0" w:leader="none"/>
          <w:tab w:val="left" w:pos="540" w:leader="none"/>
          <w:tab w:val="left" w:pos="2694" w:leader="none"/>
          <w:tab w:val="left" w:pos="382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ávajícím objektu se nevyskytují žádné provozní soubory ani technologické celky.</w:t>
      </w:r>
    </w:p>
    <w:p>
      <w:pPr>
        <w:pStyle w:val="Header"/>
        <w:tabs>
          <w:tab w:val="clear" w:pos="4536"/>
          <w:tab w:val="clear" w:pos="9072"/>
          <w:tab w:val="left" w:pos="0" w:leader="none"/>
          <w:tab w:val="left" w:pos="540" w:leader="none"/>
          <w:tab w:val="left" w:pos="2694" w:leader="none"/>
          <w:tab w:val="left" w:pos="382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0" w:leader="none"/>
          <w:tab w:val="left" w:pos="540" w:leader="none"/>
          <w:tab w:val="left" w:pos="2694" w:leader="none"/>
          <w:tab w:val="left" w:pos="382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426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Bezbariérové užívání stavby</w:t>
      </w:r>
    </w:p>
    <w:p>
      <w:pPr>
        <w:pStyle w:val="Normal"/>
        <w:tabs>
          <w:tab w:val="clear" w:pos="708"/>
          <w:tab w:val="left" w:pos="426" w:leader="none"/>
          <w:tab w:val="left" w:pos="540" w:leader="none"/>
          <w:tab w:val="left" w:pos="709" w:leader="none"/>
          <w:tab w:val="left" w:pos="3828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 xml:space="preserve">Bezbariérové užívání stávajícího objektu Velkomoravská 3652/91, Hodonín, zůstává stávající – není řešeno v souladu s Vyhl. č. 398/2009 Sb., O obecných technických požadavcích zabezpečujících bezbariérové užívání staveb. 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Konstrukční a stavebně-technické řešení navrhovaných stavebních úprav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1"/>
        <w:rPr/>
      </w:pPr>
      <w:r>
        <w:rPr/>
        <w:t>Zpevněné plochy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bude provedena demontáž zámkové dlažby k zpětnému použití v potřebné šířce pro vyhloubení obvodové montážní rýhy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 provedení stavebních úprav včetně zemních prací bude provedena zpětná montáž betonové zámkové dlažby včetně podkladních vrstev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bude provedeno nařezání asfaltového krytu a jeho následné vybourání v potřebné šířce pro vyhloubení rýhy pro uložení nového kanalizačního potrubí PVC KG DN 100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</w:rPr>
        <w:t xml:space="preserve">po uložení nového kanalizačního potrubí PVC KG DN 100 včetně zemních prací bude provedeno doplnění asfaltobetonového krytu včetně podkladních vrstev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ed zahájením výše uvedených prací je nutno provést vytýčení veškerých podzemních sítí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Zemní práce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o obvodu budovy ve vymezené části bude vyhloubena montážní rýha v potřebné šířce a hloubce pro aplikaci svislé hydroizolace a ochranné tepelné izolace a pro montáž systému drenážního potrubí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ále bude vyhloubena rýha v potřebné šířce a hloubce pro uložení nového kanalizačního potrubí PVC KG DN 100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 provedení stavebních úprav a po provedení obsypů jednotlivých potrubí, bude proveden zpětný zásyp tříděným výkopkem hutněným po vrstvách maximální tloušťky 200mm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evyhovující část výkopku ( např. s příměsí suti, atd….) bude odvezena na řízenou skládku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/>
        <w:t>Svislé konstrukce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ávající zděná hydroizolační přizdívka bude odbourána 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Heading1"/>
        <w:rPr/>
      </w:pPr>
      <w:r>
        <w:rPr/>
        <w:t>Úpravy povrchů vnější - omítky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ůvodní podkladní omítka ve vymezeném rozsahu pod původní svislou hydroizolací bude celoplošně otlučena, zdivo bude očištěno a spáry budou proškrabány do hloubky 20mm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a zdivo bude provedena nová cementová jádrová omítka „Baurex SMS“ + „Baurex N“ v tloušťce do 30mm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</w:rPr>
        <w:t>rovněž plocha základového pasu bude vyrovnána cementovou jádrovou omítkou „Baurex SMS“ + „Baurex N“ v tloušťce do 30mm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/>
        <w:t>Hydroizolace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ůvodní svislá hydroizolace z asfaltových pásů bude odstraněna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 vyschnutou novou jádrovou omítku bude nanesena silikátová stěrka „BORNIT DICHTUNGSCHLAMME“ v tloušťce 2mm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ásledně bude aplikována bitumenová penetrace „BORNIT UNIBIT“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ále bude provedena bezešvá stěrková bitumenová hydroizolační stěrka „BORNIT PROFIDICHT 1K FIX“ tl. 6mm včetně skelné mřížkové tkaniny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</w:rPr>
        <w:t xml:space="preserve">nová vodorovná hydroizolace obvodových stěn ve vymezeném rozsahu bude provedena pomocí chemické injektáže zdiva ( „AQUABARIER 3“ ). Chemická injektáž zdiva musí být provedena jako první, ihned po provedení odkopu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/>
        <w:t>Tepelná izolace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 vnější strany bude nová svislá hydroizolace kryta tepelně izolačními deskami XPS tl. 100mm v kombinaci s nopovou fólií ( nopy od stěny ) a filtrační geotextilií 300g/m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>. Nopová fólie bude vytažena minimálně 50mm nad terén a bude ukončena systémovou ukončovací lištou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sky XPS budou bodově přilepeny stěrkou „BORNIT PROFIDICHT 1K FIX“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/>
        <w:t>Odvodnění prosáknutých dešťových vod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e spodní části výkopu bude provedeno drenážní potrubí DN 160, uložené na betonovém podkladku s vloženou nopovou fólií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renážní potrubí bude obsypáno kamenivem krytým geotextilií 300g/m</w:t>
      </w:r>
      <w:r>
        <w:rPr>
          <w:rFonts w:cs="Arial" w:ascii="Arial" w:hAnsi="Arial"/>
          <w:sz w:val="22"/>
          <w:vertAlign w:val="superscript"/>
        </w:rPr>
        <w:t>2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renážní potrubí bude vyspádováno do kontrolních šachet s napojením na stávající kanalizaci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/>
        <w:t>Úpravy povrchů vnitřní – omítky, malby, obklady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ůvodní omítky ve vymezeném rozsahu budou celoplošně otlučeny, zdivo bude očištěno a spáry budou proškrabány do hloubky 15mm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ásledně bude provedena sanační omítka ve skladbě: „UNISAN ŠPRIC“ v tloušťce max. 5mm, „ROZDĚLOVAČ VODY“, jednovrstvá sanační omítka „BAUREX SAN“,     „ VÁPENNÝ ŠTUK INTERIÉR“ a malba „INTERIER SAN+“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 místech keramických obkladů bude původní omítka otlučena v rozsahu nad keramickým obkladem ( keramický obklad bude ponechán )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/>
        <w:t>Podlahy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ávající podlahové krytiny z PVC v místnostech 01.01, 01.02 a 01.03 ( šatny ) budou vyměněny za nové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/>
        <w:t>Kanalizační přípojka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</w:rPr>
        <w:t>nové drenážní potrubí bude napojeno na stávající dešťovou kanalizaci, a to novým kanalizačním potrubím z PVC KG DN100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/>
        <w:t>Elektroinstalace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 elektroinstalace nebude zasahováno</w:t>
      </w:r>
    </w:p>
    <w:p>
      <w:pPr>
        <w:pStyle w:val="Normal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/>
        <w:t>Zdravotechnika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 rozvodů ZTI nebude zasahováno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/>
        <w:t>ÚT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topná tělesa v místech prováděných sanačních omítek budou zdemontována, bude proveden jejich nátěr a bude provedena jejich zpětná montáž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/>
        <w:t>VZT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ávající vzduchotechnický systém bude opraven – viz. samostatná část PD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426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Technické vlastnosti stavby </w:t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709" w:leader="none"/>
          <w:tab w:val="left" w:pos="3828" w:leader="none"/>
        </w:tabs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chnické vlastnosti stavby nebudou provedením stavebních úprav měněny.</w:t>
      </w:r>
    </w:p>
    <w:p>
      <w:pPr>
        <w:pStyle w:val="Header"/>
        <w:tabs>
          <w:tab w:val="clear" w:pos="4536"/>
          <w:tab w:val="clear" w:pos="9072"/>
          <w:tab w:val="left" w:pos="0" w:leader="none"/>
          <w:tab w:val="left" w:pos="540" w:leader="none"/>
          <w:tab w:val="left" w:pos="2694" w:leader="none"/>
          <w:tab w:val="left" w:pos="382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0" w:leader="none"/>
          <w:tab w:val="left" w:pos="540" w:leader="none"/>
          <w:tab w:val="left" w:pos="2694" w:leader="none"/>
          <w:tab w:val="left" w:pos="382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426" w:leader="none"/>
        </w:tabs>
        <w:rPr/>
      </w:pPr>
      <w:r>
        <w:rPr>
          <w:rFonts w:cs="Arial" w:ascii="Arial" w:hAnsi="Arial"/>
          <w:b/>
          <w:sz w:val="22"/>
        </w:rPr>
        <w:t>Stavební fyzika – tepelná technika, osvětlení, oslunění,  akustika - hluk, vibrace – popis řešení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567" w:leader="none"/>
        </w:tabs>
        <w:spacing w:before="120" w:after="0"/>
        <w:ind w:left="420" w:hanging="0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ab/>
        <w:t xml:space="preserve">Tepelně-technické hodnocení konstrukcí nebylo provedeno neboť se nezasahuje do tzv. obálky budovy ani do technických systémů ( např. ÚT ). 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567" w:leader="none"/>
          <w:tab w:val="left" w:pos="709" w:leader="none"/>
          <w:tab w:val="left" w:pos="851" w:leader="none"/>
        </w:tabs>
        <w:spacing w:before="120" w:after="0"/>
        <w:ind w:left="4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Umělé osvětlení se nemění.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567" w:leader="none"/>
        </w:tabs>
        <w:spacing w:before="120" w:after="0"/>
        <w:ind w:left="4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Ochrana objektu proti působení vnějšího hluku se nemění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before="120" w:after="0"/>
        <w:ind w:left="4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426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Výpis použitých norem</w:t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709" w:leader="none"/>
          <w:tab w:val="left" w:pos="3828" w:leader="none"/>
        </w:tabs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t>Při návrhu stavebních úprav byla respektována doporučení všech souvisejících norem.</w:t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709" w:leader="none"/>
          <w:tab w:val="left" w:pos="3828" w:leader="none"/>
        </w:tabs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709" w:leader="none"/>
          <w:tab w:val="left" w:pos="382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709" w:leader="none"/>
          <w:tab w:val="left" w:pos="382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709" w:leader="none"/>
          <w:tab w:val="left" w:pos="3828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známka: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  <w:tab w:val="left" w:pos="360" w:leader="none"/>
          <w:tab w:val="left" w:pos="540" w:leader="none"/>
          <w:tab w:val="left" w:pos="709" w:leader="none"/>
          <w:tab w:val="left" w:pos="382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ební materiály a výrobky s uvedenými obchodními názvy jsou pouze doporučující a nezavazují dodavatele stavby k jejich dodávce. Tyto materiály a výrobky lze nahradit jinými vhodnými materiály a výrobky, při dodržení charakteristických vlastností materiálů původních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ŘÍLOHA č.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drobný popis výše uvedených prací – viz. Stavebně-technické posouzení firmy RealSan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1418" w:leader="none"/>
          <w:tab w:val="left" w:pos="2694" w:leader="none"/>
          <w:tab w:val="left" w:pos="3828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Ratíškovicích, srpen 2021</w:t>
        <w:tab/>
        <w:tab/>
        <w:t xml:space="preserve">       </w:t>
        <w:tab/>
        <w:tab/>
        <w:t>Vypracoval: Ing. Pavel Macek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ind w:left="708" w:hanging="0"/>
      <w:outlineLvl w:val="0"/>
    </w:pPr>
    <w:rPr>
      <w:rFonts w:ascii="Arial" w:hAnsi="Arial" w:cs="Arial"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  <w:u w:val="singl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Standardnpsmoodstavce2">
    <w:name w:val="Standardní písmo odstavce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andardnpsmoodstavce1">
    <w:name w:val="Standardní písmo odstavce1"/>
    <w:qFormat/>
    <w:rPr/>
  </w:style>
  <w:style w:type="character" w:styleId="ZhlavChar">
    <w:name w:val="Záhlaví Char"/>
    <w:qFormat/>
    <w:rPr>
      <w:lang w:val="cs-CZ" w:bidi="ar-SA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Zkladntext21">
    <w:name w:val="Základní text 21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rFonts w:ascii="Arial" w:hAnsi="Arial" w:cs="Arial"/>
      <w:sz w:val="22"/>
      <w:szCs w:val="22"/>
    </w:rPr>
  </w:style>
  <w:style w:type="paragraph" w:styleId="TextBodyIndent">
    <w:name w:val="Body Text Indent"/>
    <w:basedOn w:val="Normal"/>
    <w:pPr>
      <w:tabs>
        <w:tab w:val="clear" w:pos="708"/>
        <w:tab w:val="left" w:pos="567" w:leader="none"/>
      </w:tabs>
      <w:ind w:firstLine="720"/>
      <w:jc w:val="both"/>
    </w:pPr>
    <w:rPr>
      <w:rFonts w:ascii="Arial" w:hAnsi="Arial" w:cs="Arial"/>
      <w:sz w:val="22"/>
      <w:szCs w:val="22"/>
    </w:rPr>
  </w:style>
  <w:style w:type="paragraph" w:styleId="Zkladntextodsazen2">
    <w:name w:val="Základní text odsazený 2"/>
    <w:basedOn w:val="Normal"/>
    <w:qFormat/>
    <w:pPr>
      <w:ind w:firstLine="540"/>
      <w:jc w:val="both"/>
    </w:pPr>
    <w:rPr>
      <w:rFonts w:ascii="Arial" w:hAnsi="Arial" w:cs="Arial"/>
      <w:sz w:val="22"/>
      <w:szCs w:val="22"/>
    </w:rPr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0" w:leader="none"/>
        <w:tab w:val="left" w:pos="540" w:leader="none"/>
        <w:tab w:val="left" w:pos="567" w:leader="none"/>
        <w:tab w:val="left" w:pos="709" w:leader="none"/>
        <w:tab w:val="left" w:pos="851" w:leader="none"/>
      </w:tabs>
      <w:spacing w:before="120" w:after="0"/>
      <w:ind w:left="420" w:hanging="0"/>
      <w:jc w:val="both"/>
    </w:pPr>
    <w:rPr>
      <w:rFonts w:ascii="Arial" w:hAnsi="Arial" w:cs="Arial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9T07:07:00Z</dcterms:created>
  <dc:creator>Admin</dc:creator>
  <dc:description/>
  <dc:language>en-US</dc:language>
  <cp:lastModifiedBy>Hewlett-Packard Company</cp:lastModifiedBy>
  <cp:lastPrinted>2021-09-08T20:15:00Z</cp:lastPrinted>
  <dcterms:modified xsi:type="dcterms:W3CDTF">2021-09-08T18:15:00Z</dcterms:modified>
  <cp:revision>301</cp:revision>
  <dc:subject/>
  <dc:title>TECHNICKÁ  ZPRÁVA  STAVEBNÍHO ŘEŠENÍ</dc:title>
</cp:coreProperties>
</file>